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 xml:space="preserve">River’s End 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Database</w:t>
      </w:r>
    </w:p>
    <w:p>
      <w:pPr>
        <w:pStyle w:val="Normal"/>
        <w:rPr>
          <w:i/>
          <w:i/>
          <w:iCs/>
          <w:sz w:val="96"/>
        </w:rPr>
      </w:pPr>
      <w:r>
        <w:rPr>
          <w:i/>
          <w:iCs/>
          <w:sz w:val="96"/>
        </w:rPr>
      </w:r>
    </w:p>
    <w:p>
      <w:pPr>
        <w:pStyle w:val="Normal"/>
        <w:jc w:val="center"/>
        <w:rPr>
          <w:iCs/>
        </w:rPr>
      </w:pPr>
      <w:r>
        <w:rPr>
          <w:iCs/>
        </w:rPr>
        <w:t>for MySQ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/>
      </w:pPr>
      <w:r>
        <w:rPr>
          <w:i/>
          <w:iCs/>
          <w:sz w:val="32"/>
        </w:rPr>
        <w:t>re_author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t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Author_I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Last_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First_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Full_Nam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en King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ch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i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is Ritchi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be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bert Wu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Peter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ns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Stevens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kad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Kinkad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bers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nd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nda Guibers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asc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a Braasch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l Coope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bel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s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sey Campbel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v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arve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s Anthon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ok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y Brook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 Alber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zber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y Malzberg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b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c Durbi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hert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c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cy Athert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 Child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wa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Stewar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n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li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lis Whitne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 Hol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e Z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scription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lum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ull 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yp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_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NUL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(5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_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NUL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20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_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15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_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35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i/>
          <w:iCs/>
          <w:sz w:val="32"/>
        </w:rPr>
        <w:t>re_author_title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t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thor_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SB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quenc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110362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931896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540651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636338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809210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526960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01582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7605018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2524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25218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05418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534599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257499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545375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514098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514406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519399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054178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054175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29630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003278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519129X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519813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082074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082076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921422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801037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924246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547038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500600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90166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scription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lum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ull 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yp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_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NUL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(5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B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NUL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10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(2)</w:t>
            </w:r>
          </w:p>
        </w:tc>
      </w:tr>
    </w:tbl>
    <w:p>
      <w:pPr>
        <w:pStyle w:val="Normal"/>
        <w:rPr/>
      </w:pPr>
      <w:r>
        <w:rPr>
          <w:i/>
          <w:iCs/>
          <w:sz w:val="32"/>
        </w:rPr>
        <w:t>re_customer</w:t>
      </w:r>
      <w:r>
        <w:rPr>
          <w:sz w:val="32"/>
        </w:rPr>
        <w:t xml:space="preserve"> (Part 1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t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980"/>
        <w:gridCol w:w="1800"/>
        <w:gridCol w:w="1260"/>
        <w:gridCol w:w="90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st_I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st_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rst_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i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hard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4 Center Dr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M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9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l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bb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 Elysian Fiel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Orle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4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i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597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A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ula Vi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w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t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72 Pine Cou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nsas C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8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w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w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98 Poway 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0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wl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657 Jasmine Pl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k C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9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k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h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 Circle D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M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9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n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l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Shady L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ula Vi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scription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984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lum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ull ?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yp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_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NULL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(5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_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NULL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20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_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NULL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15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30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20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2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10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12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35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ER_CLU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3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_NU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16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_EX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5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_TYP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10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_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35)</w:t>
            </w:r>
          </w:p>
        </w:tc>
      </w:tr>
    </w:tbl>
    <w:p>
      <w:pPr>
        <w:pStyle w:val="Normal"/>
        <w:rPr/>
      </w:pPr>
      <w:r>
        <w:br w:type="page"/>
      </w:r>
      <w:r>
        <w:rPr>
          <w:i/>
          <w:sz w:val="32"/>
          <w:szCs w:val="32"/>
        </w:rPr>
        <w:t>re_</w:t>
      </w:r>
      <w:r>
        <w:rPr>
          <w:i/>
          <w:iCs/>
          <w:sz w:val="32"/>
        </w:rPr>
        <w:t>customer</w:t>
      </w:r>
      <w:r>
        <w:rPr>
          <w:sz w:val="32"/>
        </w:rPr>
        <w:t xml:space="preserve"> (Part 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t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080"/>
        <w:gridCol w:w="1980"/>
        <w:gridCol w:w="1260"/>
        <w:gridCol w:w="126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er_Clu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d_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d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d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ll_Na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9-358-65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rich@cox.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24369865742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 Richards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-987-64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olan@no.rr.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23326598754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terC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bbi Lolan</w:t>
            </w:r>
          </w:p>
        </w:tc>
      </w:tr>
      <w:tr>
        <w:trPr>
          <w:trHeight w:val="5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9-658-87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smith@sbcglobal.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98234568710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co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 Smit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8-987-09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tch@earthnet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00448756697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tch Edward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8-486-68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ebrown@hobo.net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36698756824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terC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ward Brow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-568-98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roland@hotmail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25639856875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e Rowla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-986-32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psycho@bates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68213659875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terC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hony Perk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-987-23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ady@nightmare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87986215476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co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lph J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i/>
          <w:sz w:val="32"/>
          <w:szCs w:val="32"/>
        </w:rPr>
        <w:t>re_</w:t>
      </w:r>
      <w:r>
        <w:rPr>
          <w:i/>
          <w:iCs/>
          <w:sz w:val="32"/>
        </w:rPr>
        <w:t>orders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t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693"/>
        <w:gridCol w:w="1228"/>
        <w:gridCol w:w="2229"/>
        <w:gridCol w:w="1461"/>
        <w:gridCol w:w="1601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der_ID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der_D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ust_ID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rd_Nu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rd_Exp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rd_Type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SEP-20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43698695635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a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OCT-20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298361287347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x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DEC-20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298361287347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x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JAN-20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43698695635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a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JAN-20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732652874258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/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ver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FEB-20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58796587524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Card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MAR-20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436986521478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Card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MAR-20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436986521478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Card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APR-20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298361287347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x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MAY-20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58796587524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Card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MAY-20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732652874258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/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ver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MAY-20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43698695635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scription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lum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ull 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y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_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NU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(5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_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_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(5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_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16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_EX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5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_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10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i/>
          <w:sz w:val="32"/>
          <w:szCs w:val="32"/>
        </w:rPr>
        <w:t>re_</w:t>
      </w:r>
      <w:r>
        <w:rPr>
          <w:i/>
          <w:iCs/>
          <w:sz w:val="32"/>
        </w:rPr>
        <w:t>order_detail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ta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2430"/>
        <w:gridCol w:w="243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der_I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SB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ic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05418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054178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924246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519813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082076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2963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547038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534599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545375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801037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003278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257499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11036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90166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4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25240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7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52696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9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92142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801037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5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scription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lum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ull 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y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_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NU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(5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B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NU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(4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(6,2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/>
      </w:pPr>
      <w:r>
        <w:rPr>
          <w:i/>
          <w:iCs/>
          <w:sz w:val="32"/>
        </w:rPr>
        <w:t xml:space="preserve"> </w:t>
      </w:r>
      <w:r>
        <w:rPr>
          <w:i/>
          <w:iCs/>
          <w:sz w:val="32"/>
        </w:rPr>
        <w:t>re_title</w:t>
      </w:r>
      <w:r>
        <w:rPr>
          <w:sz w:val="32"/>
        </w:rPr>
        <w:t xml:space="preserve"> (Part 1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t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325"/>
        <w:gridCol w:w="1150"/>
        <w:gridCol w:w="1857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SBN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tl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b_I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ype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110362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 Programming Languag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ng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29630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nt Dimity’s Christma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534599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wel Ly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545375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word of Shannara Trilog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547038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Night of the Seventh Mo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ce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7605018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Roads and Hidden Place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l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082074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vy Tre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thic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082076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e Coaches Waitin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thic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500600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gend of the Seventh Virgi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ce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514098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yme of Deat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514406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ches’ Ban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519129X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nglish Breakfast Murd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519399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illy of a Deat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519813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Jasmine Moon Murd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540651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codile on the Sandbank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636338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st Camel Died at No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921422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Walk in Wolf Woo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thic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924246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fir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ce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901662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ng with Visual Basic .Ne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ng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003278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nt Dimity Snowboun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801037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s Above the Groun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thic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809210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rr!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ren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931896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ity Under the Se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ren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526960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illage Christma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01582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Whea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ren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257499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 in a Heav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054175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onfl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054178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Stone Hous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Fiction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054181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leansin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ror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25218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dows over Innsmout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ror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25240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spers in the Nigh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ro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i/>
          <w:sz w:val="32"/>
          <w:szCs w:val="32"/>
        </w:rPr>
        <w:t>re_</w:t>
      </w:r>
      <w:r>
        <w:rPr>
          <w:i/>
          <w:iCs/>
          <w:sz w:val="32"/>
        </w:rPr>
        <w:t>title</w:t>
      </w:r>
      <w:r>
        <w:rPr>
          <w:sz w:val="32"/>
        </w:rPr>
        <w:t xml:space="preserve"> (Part 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O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ctual_C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tail_Pric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/>
      </w:pPr>
      <w:r>
        <w:rPr>
          <w:i/>
          <w:iCs/>
          <w:sz w:val="32"/>
        </w:rPr>
        <w:t>re_title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scrip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lum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ull 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y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B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NU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NU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45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_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(5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15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(4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_C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(6,2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L_PR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(6,2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i/>
          <w:sz w:val="32"/>
          <w:szCs w:val="32"/>
        </w:rPr>
        <w:t>re_</w:t>
      </w:r>
      <w:r>
        <w:rPr>
          <w:i/>
          <w:iCs/>
          <w:sz w:val="32"/>
        </w:rPr>
        <w:t>publisher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ta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160"/>
        <w:gridCol w:w="1800"/>
        <w:gridCol w:w="900"/>
        <w:gridCol w:w="900"/>
        <w:gridCol w:w="13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b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ip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tac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tice H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 P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ewood Clif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heneum Boo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 Avenue of the Americ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bie Johns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ious Pr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Park Avenue Sou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m Richar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willow Boo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Park Avenue W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d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Holt and Compa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West 18</w:t>
            </w:r>
            <w:r>
              <w:rPr>
                <w:vertAlign w:val="superscript"/>
              </w:rPr>
              <w:t>th</w:t>
            </w:r>
            <w:r>
              <w:rPr/>
              <w:t xml:space="preserve"> Stre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Wagn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set Boo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Sunset Pla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lo Pa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Nelson Publish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Twain 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hvil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kham House Publish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O. Box 5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k C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8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gust 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kley Publisher Gro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 2</w:t>
            </w:r>
            <w:r>
              <w:rPr>
                <w:vertAlign w:val="superscript"/>
              </w:rPr>
              <w:t>nd</w:t>
            </w:r>
            <w:r>
              <w:rPr/>
              <w:t xml:space="preserve"> Stre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R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 Broad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 Fantas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9 First Av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Francis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ing Pr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Nordic 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 Cr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ystery 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py Hollo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rin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wcett Boo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Park 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per To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Firebrand 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son Lear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chnology P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nif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scription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lum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ull 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y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_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NU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(5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NU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3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3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2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2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20)</w:t>
            </w:r>
          </w:p>
        </w:tc>
      </w:tr>
    </w:tbl>
    <w:p>
      <w:pPr>
        <w:pStyle w:val="Normal"/>
        <w:rPr/>
      </w:pPr>
      <w:r>
        <w:br w:type="page"/>
      </w:r>
      <w:r>
        <w:rPr>
          <w:i/>
          <w:sz w:val="32"/>
          <w:szCs w:val="32"/>
        </w:rPr>
        <w:t>re_</w:t>
      </w:r>
      <w:r>
        <w:rPr>
          <w:i/>
          <w:iCs/>
          <w:sz w:val="32"/>
        </w:rPr>
        <w:t>type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2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yp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re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k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thi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r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Fic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Fiction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scrip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lum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ull 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yp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NU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(15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brown@hobo.net" TargetMode="External"/><Relationship Id="rId3" Type="http://schemas.openxmlformats.org/officeDocument/2006/relationships/hyperlink" Target="mailto:roland@hotmail.com" TargetMode="External"/><Relationship Id="rId4" Type="http://schemas.openxmlformats.org/officeDocument/2006/relationships/hyperlink" Target="mailto:psycho@bates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0:45:00Z</dcterms:created>
  <dc:creator>x</dc:creator>
  <dc:description/>
  <cp:keywords/>
  <dc:language>en-US</dc:language>
  <cp:lastModifiedBy>KenV</cp:lastModifiedBy>
  <cp:lastPrinted>2005-11-21T16:59:00Z</cp:lastPrinted>
  <dcterms:modified xsi:type="dcterms:W3CDTF">2010-01-27T20:50:00Z</dcterms:modified>
  <cp:revision>7</cp:revision>
  <dc:subject/>
  <dc:title>River’s End Database</dc:title>
</cp:coreProperties>
</file>